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01/2017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ěžba a přibližování sortimentů lanovkami na území KRNAP a jeho OP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uchazeč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843"/>
        <w:gridCol w:w="1535"/>
        <w:gridCol w:w="1833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7-ÚP3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7-ÚP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7-ÚP33-5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7-ÚP33-1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7-ÚP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7-ÚP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7-ÚP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uchazeč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30:00Z</dcterms:created>
  <dc:creator>kkynclova</dc:creator>
  <dc:description/>
  <cp:keywords/>
  <dc:language>en-US</dc:language>
  <cp:lastModifiedBy>rbraunova</cp:lastModifiedBy>
  <cp:lastPrinted>2011-10-14T11:42:00Z</cp:lastPrinted>
  <dcterms:modified xsi:type="dcterms:W3CDTF">2016-09-20T05:30:00Z</dcterms:modified>
  <cp:revision>2</cp:revision>
  <dc:subject/>
  <dc:title>Krycí list</dc:title>
</cp:coreProperties>
</file>